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 xml:space="preserve">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7AG1005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IRRIGATION WATER MANAGEMENT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524"/>
        <w:gridCol w:w="1138"/>
        <w:gridCol w:w="877"/>
      </w:tblGrid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 (20X1=20 MARKS)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onsumptive us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otal surface water of India is __________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PWP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energy status of field capacity is __________ bar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ensiometer is used to measure the soil moisture tension upto __________ atm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orosity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 IW/CPE approach, IW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 stage for irrigation in wheat is __________ and __________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ich crop is good indicator for irrigation scheduling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rect measurement of evapotranspiration is conducted by __________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otential evapotranspiration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ip irrigation is otherwise called as __________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fertigation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ich soil is well suited for better irrigation management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Warabandhi system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wetting pattern of sub surface irrigation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oasis effect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onveyance efficiency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CA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and CADA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471"/>
        <w:gridCol w:w="1138"/>
        <w:gridCol w:w="875"/>
      </w:tblGrid>
      <w:tr>
        <w:trPr/>
        <w:tc>
          <w:tcPr>
            <w:tcW w:w="1025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the need and importance of irrigat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salient features of National Water Policy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oil water movement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 moisture extraction pattern by plants in irrigated agricultur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approaches of irrigation scheduling and  explain IW/CPE ratio with exampl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physiological stages of irrigation for maize and sugarcane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he duty and delta.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evapotranspiration and how it differs from reference crop evapotranspiration and potential evapotranspirat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fter how many days you will irrigate, if field capacity is 28% and PWP 13%, Apparent specific gravity is 1.3 g/cc, root zone depth 70 cm daily consumptive use is 0.5 cm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wetting pattern and planting techniques of  surface irrigation system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irrigation efficiency and how it differs from water use efficiency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 about the activities of CADA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19"/>
        <w:gridCol w:w="7543"/>
        <w:gridCol w:w="789"/>
        <w:gridCol w:w="792"/>
      </w:tblGrid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72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crop water requirement and irrigation requirement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72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the factors affecting water requirement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the methods of determining the water requirement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72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the empirical method of determining the water requirement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flowchart of different methods of irrigation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72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the ridges and furrow method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4:00Z</dcterms:created>
  <dc:creator>welcome</dc:creator>
  <dc:description/>
  <cp:keywords/>
  <dc:language>en-US</dc:language>
  <cp:lastModifiedBy>Admin</cp:lastModifiedBy>
  <dcterms:modified xsi:type="dcterms:W3CDTF">2018-12-10T10:33:00Z</dcterms:modified>
  <cp:revision>18</cp:revision>
  <dc:subject/>
  <dc:title>Reg</dc:title>
</cp:coreProperties>
</file>